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60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539581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421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Age of Seedlings and Planting Geometry On Yield And Economics of Rice (Oryza sativa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tabs>
          <w:tab w:val="clear" w:pos="720"/>
          <w:tab w:val="left" w:pos="8192" w:leader="none"/>
        </w:tabs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searcher has tried to observe spacing and geometry effect on rice. The work is of routine nature, however, provides an indication on crops performance under given situ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Correction is done according to word fil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ntroduction indicates that work was carried out on scented rice. If yes, scented rice may be included in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Corrected in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ggested to be rewritten basing on body comment and in more precise manner having major outcom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Corrected in manuscrip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The major omission is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1.No mention of variety, No duration etc..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2. is the variety used  scented? The entire introduction is based on scented rice aspect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3. no date of nursery sowing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4. no transplanting date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5 no mention of fertilizer schedule,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6. no source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Paper has major omiss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Mention about variety and oth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In text old citations are more. Latest references should be used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Check 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1.Mahato </w:t>
            </w:r>
            <w:r>
              <w:rPr>
                <w:bCs/>
                <w:i/>
                <w:color w:val="FF0000"/>
                <w:sz w:val="20"/>
                <w:szCs w:val="20"/>
                <w:lang w:val="en-GB"/>
              </w:rPr>
              <w:t>et al</w:t>
            </w:r>
            <w:r>
              <w:rPr>
                <w:bCs/>
                <w:sz w:val="20"/>
                <w:szCs w:val="20"/>
                <w:lang w:val="en-GB"/>
              </w:rPr>
              <w:t xml:space="preserve"> or Mahato and Adhikari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2. Viswakarma </w:t>
            </w:r>
            <w:r>
              <w:rPr>
                <w:bCs/>
                <w:i/>
                <w:color w:val="FF0000"/>
                <w:sz w:val="20"/>
                <w:szCs w:val="20"/>
                <w:lang w:val="en-GB"/>
              </w:rPr>
              <w:t>et al</w:t>
            </w:r>
            <w:r>
              <w:rPr>
                <w:bCs/>
                <w:sz w:val="20"/>
                <w:szCs w:val="20"/>
                <w:lang w:val="en-GB"/>
              </w:rPr>
              <w:t xml:space="preserve"> or Viswakarm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Corrected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.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eds careful reading and revision. Incomplete sentences, in some lines, should be taken care off. avoid headings in text, table headings sentence case may be used( guidelines may be followed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one the revision where it requir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earch article is of one season data. Should be accordingly written as per journal guide lines with seriousness avoiding casual approach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s it is Msc scholar work data is limited to one year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tulbawane1995@gmail.com</cp:lastModifiedBy>
  <dcterms:modified xsi:type="dcterms:W3CDTF">2025-08-13T11:42:00Z</dcterms:modified>
  <cp:revision>123</cp:revision>
  <dc:subject/>
  <dc:title/>
</cp:coreProperties>
</file>